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  007     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o.Sr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OEL SILVA DA CUNHA</w:t>
      </w:r>
    </w:p>
    <w:p>
      <w:pPr>
        <w:pStyle w:val="Normal"/>
        <w:ind w:left="0" w:right="565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Presidente do Conselho Nacional das Populações Extrativistas - CNS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Rua C, Quadra G, nº 5, Conjunto Shangrilá II, Parque Dez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69.054-703     -    Brasília (DF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50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0:52:00Z</dcterms:modified>
  <cp:revision>5</cp:revision>
  <dc:subject/>
  <dc:title/>
</cp:coreProperties>
</file>